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rFonts w:eastAsia="Calibri Light" w:cs="Calibri Light"/>
          <w:lang w:val="en-US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6145" cy="2187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.O.R. FSE 2014/2020 PUGLIA - </w:t>
      </w:r>
    </w:p>
    <w:p>
      <w:pPr>
        <w:pStyle w:val="Normal"/>
        <w:jc w:val="center"/>
        <w:rPr>
          <w:b/>
          <w:b/>
        </w:rPr>
      </w:pPr>
      <w:r>
        <w:rPr>
          <w:rStyle w:val="InternetLink"/>
          <w:rFonts w:eastAsia="Arial Unicode MS"/>
          <w:caps/>
          <w:color w:val="5B9BD5"/>
          <w:lang w:val="en-US" w:eastAsia="en-US"/>
        </w:rPr>
        <w:t>Allegato 9– POS D3A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Verbale di verifica desk operazioni inerenti "Erogazione indiretta di voucher"</w:t>
      </w:r>
    </w:p>
    <w:p>
      <w:pPr>
        <w:pStyle w:val="Normal"/>
        <w:rPr>
          <w:b/>
          <w:b/>
        </w:rPr>
      </w:pPr>
      <w:r>
        <w:rPr>
          <w:b/>
        </w:rPr>
        <w:t xml:space="preserve">Responsabile controllo Desk  </w:t>
      </w:r>
    </w:p>
    <w:p>
      <w:pPr>
        <w:pStyle w:val="Normal"/>
        <w:rPr>
          <w:b/>
          <w:b/>
        </w:rPr>
      </w:pPr>
      <w:r>
        <w:rPr>
          <w:b/>
        </w:rPr>
        <w:t xml:space="preserve">Funzionario incaricato del controllo: </w:t>
      </w:r>
    </w:p>
    <w:p>
      <w:pPr>
        <w:pStyle w:val="Normal"/>
        <w:rPr>
          <w:b/>
          <w:b/>
        </w:rPr>
      </w:pPr>
      <w:r>
        <w:rPr>
          <w:b/>
        </w:rPr>
        <w:t xml:space="preserve">Soggetto esterno controllore (se presente): </w:t>
      </w:r>
    </w:p>
    <w:p>
      <w:pPr>
        <w:pStyle w:val="Normal"/>
        <w:rPr>
          <w:b/>
          <w:b/>
        </w:rPr>
      </w:pPr>
      <w:r>
        <w:rPr>
          <w:b/>
        </w:rPr>
        <w:t xml:space="preserve">Data del controllo: </w:t>
      </w:r>
    </w:p>
    <w:p>
      <w:pPr>
        <w:pStyle w:val="Normal"/>
        <w:rPr>
          <w:b/>
          <w:b/>
        </w:rPr>
      </w:pPr>
      <w:r>
        <w:rPr>
          <w:b/>
        </w:rPr>
        <w:t>Luogo svolgimento del controllo: Sezione Promozione e tutela del lavoro – Servizio occupazione e cooperazione</w:t>
      </w:r>
    </w:p>
    <w:p>
      <w:pPr>
        <w:pStyle w:val="Normal"/>
        <w:rPr>
          <w:b/>
          <w:b/>
        </w:rPr>
      </w:pPr>
      <w:r>
        <w:rPr>
          <w:b/>
        </w:rPr>
        <w:t xml:space="preserve">Referenti per il soggetto attuatore: </w:t>
      </w:r>
    </w:p>
    <w:p>
      <w:pPr>
        <w:pStyle w:val="Normal"/>
        <w:rPr>
          <w:b/>
          <w:b/>
        </w:rPr>
      </w:pPr>
      <w:r>
        <w:rPr>
          <w:b/>
        </w:rPr>
        <w:t xml:space="preserve">Data richiesta integrazioni: </w:t>
      </w:r>
    </w:p>
    <w:p>
      <w:pPr>
        <w:pStyle w:val="Normal"/>
        <w:rPr>
          <w:b/>
          <w:b/>
        </w:rPr>
      </w:pPr>
      <w:r>
        <w:rPr>
          <w:b/>
        </w:rPr>
        <w:t xml:space="preserve">Data ricezione integrazioni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Sezione A) Dati identificativi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8"/>
          <w:szCs w:val="18"/>
        </w:rPr>
        <w:t>da compilare per ogni rendicontazione periodica e final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Asse/Obiettivo specifico/Azione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Titolo dell’intervento/progett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Beneficiario (Impresa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ggetto beneficiario: </w:t>
            </w:r>
          </w:p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ggetto attuatore:</w:t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UP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e il CUP del soggetto beneficiario e del soggetto attuator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dice mir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ndicare il codice riportato sul sistema informativo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apitoli di Bilanci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Costo Totale Progetto di cui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Finanziamento a carico del POR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Indicare importo previsto da progetto/atto unilaterale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ventuale contributo privato</w:t>
            </w:r>
          </w:p>
        </w:tc>
        <w:tc>
          <w:tcPr>
            <w:tcW w:w="6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kern w:val="2"/>
                <w:sz w:val="16"/>
                <w:szCs w:val="16"/>
              </w:rPr>
              <w:t>Non applicabile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eventuale altre fonti di finanziamento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smallCap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egime di aiuto previs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luogo di archiviazione della documentazione originale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ggetto beneficiario: </w:t>
            </w:r>
          </w:p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ggetto attuatore:  </w:t>
            </w:r>
          </w:p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Rendicontazione del periodo (specificare periodo di riferimento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e periodo  riportato nella domanda di rimborso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mporto rendiconta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..,… </w:t>
            </w:r>
            <w:r>
              <w:rPr>
                <w:rFonts w:cs="Arial" w:ascii="Arial" w:hAnsi="Arial"/>
                <w:sz w:val="16"/>
                <w:szCs w:val="16"/>
              </w:rPr>
              <w:t>indicare importo riportato nella domanda di rimborso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>importo totale sottoposto a verifica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/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..,… </w:t>
            </w:r>
            <w:r>
              <w:rPr>
                <w:rFonts w:cs="Arial" w:ascii="Arial" w:hAnsi="Arial"/>
                <w:sz w:val="16"/>
                <w:szCs w:val="16"/>
              </w:rPr>
              <w:t>indicare importo riportato nella domanda di rimborso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elenco giustificativi sottoposti a verifica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 allegato 1 ad allegato …(riportare l’ultimo allegato indicato nella check list)</w:t>
            </w:r>
          </w:p>
        </w:tc>
      </w:tr>
      <w:tr>
        <w:trPr>
          <w:trHeight w:val="88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</w:rPr>
              <w:t xml:space="preserve">esito controllo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REGOLARE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IRREGOLARE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PARZIALMENTE REGOLARE</w:t>
            </w:r>
          </w:p>
        </w:tc>
      </w:tr>
    </w:tbl>
    <w:p>
      <w:pPr>
        <w:pStyle w:val="Normal"/>
        <w:spacing w:before="170" w:after="170"/>
        <w:rPr>
          <w:rFonts w:ascii="Arial" w:hAnsi="Arial" w:cs="Arial"/>
          <w:smallCaps/>
          <w:sz w:val="18"/>
          <w:szCs w:val="20"/>
        </w:rPr>
      </w:pPr>
      <w:r>
        <w:rPr>
          <w:rFonts w:cs="Arial" w:ascii="Arial" w:hAnsi="Arial"/>
          <w:smallCaps/>
          <w:sz w:val="18"/>
          <w:szCs w:val="20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  <w:t>In questa sezione sono riportati i rilievi riscontrati in seguito alle verifiche effettuate sulla documentazione originale acquisita presso il soggetto attuatore (Vedi Sezione B - Check-list di controllo), relativa alla domanda di rimborso presentata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  <w:t>E’ stata verificata, attraverso un’analisi della documentazione ed interviste al soggetto attuatore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  <w:t>(a) la compatibilità dell’intervento realizzato con gli obiettivi del POR;</w:t>
      </w:r>
    </w:p>
    <w:p>
      <w:pPr>
        <w:pStyle w:val="Header"/>
        <w:tabs>
          <w:tab w:val="clear" w:pos="4819"/>
          <w:tab w:val="right" w:pos="9638" w:leader="none"/>
        </w:tabs>
        <w:jc w:val="both"/>
        <w:rPr/>
      </w:pPr>
      <w:r>
        <w:rPr>
          <w:rFonts w:cs="Arial" w:ascii="Arial" w:hAnsi="Arial"/>
          <w:i/>
          <w:szCs w:val="20"/>
          <w:lang w:val="it-IT"/>
        </w:rPr>
        <w:t>(b) il corretto svolgimento dell’azione finanziata nel rispetto delle norme vigenti ed in conformità con gli obiettivi, le modalità e la tempistica prevista nella proposta progettuale approvata, nonché delle eventuali varianti autorizzate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zCs w:val="20"/>
          <w:lang w:val="it-IT"/>
        </w:rPr>
      </w:pPr>
      <w:r>
        <w:rPr>
          <w:rFonts w:cs="Arial" w:ascii="Arial" w:hAnsi="Arial"/>
          <w:szCs w:val="20"/>
          <w:lang w:val="it-IT"/>
        </w:rPr>
        <w:t>A seguito delle verifiche effettuate è stato riscontrato quanto appresso riportato: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b/>
          <w:b/>
          <w:sz w:val="24"/>
          <w:szCs w:val="20"/>
          <w:lang w:val="it-IT"/>
        </w:rPr>
      </w:pPr>
      <w:r>
        <w:rPr>
          <w:rFonts w:cs="Times New Roman" w:ascii="Times New Roman" w:hAnsi="Times New Roman"/>
          <w:b/>
          <w:sz w:val="24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  <w:t>Sintesi dei risultati della ver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mallCaps/>
          <w:sz w:val="16"/>
          <w:szCs w:val="20"/>
          <w:highlight w:val="yellow"/>
        </w:rPr>
      </w:pPr>
      <w:r>
        <w:rPr>
          <w:rFonts w:cs="Arial" w:ascii="Arial" w:hAnsi="Arial"/>
          <w:b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mallCaps/>
          <w:sz w:val="16"/>
          <w:szCs w:val="20"/>
          <w:highlight w:val="yellow"/>
        </w:rPr>
      </w:pPr>
      <w:r>
        <w:rPr>
          <w:rFonts w:cs="Arial" w:ascii="Arial" w:hAnsi="Arial"/>
          <w:smallCaps/>
          <w:sz w:val="16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smallCaps/>
          <w:sz w:val="20"/>
          <w:szCs w:val="20"/>
        </w:rPr>
        <w:t>Sezione B) controllo amministrativo – finanzia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89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79"/>
        <w:gridCol w:w="3299"/>
        <w:gridCol w:w="550"/>
        <w:gridCol w:w="566"/>
        <w:gridCol w:w="36"/>
        <w:gridCol w:w="2699"/>
      </w:tblGrid>
      <w:tr>
        <w:trPr>
          <w:trHeight w:val="1607" w:hRule="atLeast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GIONE PUGLIA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O FSE 2014/2020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heck-list di verifica desk operazioni inerenti "Erogazione indiretta di voucher" 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vità di controll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oggetto del cont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elenco indicativo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</w:t>
            </w:r>
          </w:p>
        </w:tc>
      </w:tr>
      <w:tr>
        <w:trPr>
          <w:trHeight w:val="6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Verifica che tutte le prescrizioni previste </w:t>
            </w:r>
            <w:r>
              <w:rPr>
                <w:rFonts w:cs="Verdana" w:ascii="Verdana" w:hAnsi="Verdana"/>
                <w:sz w:val="16"/>
                <w:szCs w:val="16"/>
              </w:rPr>
              <w:t>dall’avviso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 e dalla convenzione per il proget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siano state ottemper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pacing w:lineRule="auto" w:line="240" w:before="0" w:after="0"/>
              <w:ind w:left="230" w:hanging="23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 rispetto della normativa comunitaria e nazionale in materia di pubblicità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R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to Regione Pugl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bblicazione estratti dell'avviso   pubblico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pacing w:before="0" w:after="200"/>
              <w:ind w:left="222" w:hanging="22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nformità e regolarità dell’esecu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ck list di verifica desk di conformità e regolarità dell’esecuzio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gli esiti dei controlli di conformità amministrativa effettuati dal Responsabile di sub a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ck list di conformità amministrativa del Responsabile di Sub azione 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a della completezza, della correttezza formale e sostanziale  della documentazione richiesta per l’erogazione del voucher 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manda di rimbor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attura o documento equivalente con importo da liquidare contenente il titolo e la durata del cor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iarazione delle ore frequentate da tutti gli allievi secondo il modello previsto dall’avviso/conve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pia conforme all’originale dei registri individuali relativi ai corsi conclusi unitamente ad un’attestazione del lavoratore relativa alle ore frequentat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lazione conclusiva dell’attività svolt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endario di lavoro consegnato ai destinat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pia attestati o certificazione di partecipazione rilasciati ai partecipanti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i soggetti che hanno svolto l’attività formativa per i quali è stato erogato il voucher siano in possesso dei requisiti previsti dall’avviso e/o dalla convenzione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nco dei nominativi dei soggetti avviati all’attività formativa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i fruitori del voucher abbiano completato il percorso formativo secondo quanto previsto dall’avviso/convenzione per l’erogazione dell’intero voucher, ovvero che l’importo del voucher sia determinato in funzione delle ore effettivamente frequent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istri individuali/registri presenz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icazioni assenze giustificate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a della completezza, della correttezza formale e sostanziale  dei documenti trasmessi  per l’erogazione dell’indennità di servizio (se prevista) 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ichiesta all’ente di formazione dell’erogazione dell’indennità di servizio da parte dell’alliev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l’attività   di formazione sia stata avviata nei tempi previsti dall’avviso e/o dalla conven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omunicazione avvio attività ed eventuali relativi allegati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il calendario delle attività formative sia stato trasmesso nei termini e secondo le modalità previste nell’avviso e/o nella conven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n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lendario delle attività formativ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la corretta tempistica di acquisizione/attivazione del serviz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il raggiungimento degli obiettivi da parte dei destinatari dei voucher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lancio delle compete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iettivo del cors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la maturazione da parte del destinatario dei voucher del numero minimo di presenze previsto ai fini della liquidazione dell'importo del voucher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i documenti giustificativi caricati a sistema siano contraddistinti da apposita timbratura, con indicazione del cofinanziamento dell’operazione a valere sul PO FSE Puglia 2014/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estato di pagamento rilasciato dall’ente format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nifico banca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cciabilità finanziaria (L.136/201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le spese siano state sostenute nel periodo di ammissibilità previsto dal PO, e dall’avviso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i contabili di valore probatori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ifica dell’esattezza e corrispondenza dell’erogazione del contributo da parte del Servizio ragioneria con il contributo spettante al Destinatar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quietanza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assenza di segnalazioni negative da parte dei destinatari da cui si possono rinvenire informazioni che potrebbero comportare la revoca dei voucher assegnat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presenza irregolarità ai sensi dell’art. 2, comma 36, del Reg. (UE) 1303/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Verifica della correttezza e completezza dei mandati di pagamento (rispetto dei tassi di partecipazione finanziaria previsti dal PO FSE Puglia 2014/2020, imputazione della spesa a specifici capitoli di bilancio etc…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egno definitivo di spe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gli avvenuti pagamenti mediante quietanz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iarazioni di quietanz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dati/ordini di pagamento quietanza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nific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cciabilità finanziaria L.136/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dati riportati dal soggetto attuatore sono supportati da adeguata documentazione?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dati su indicatori e partecipanti si riconciliano con quelli del sistema IT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rFonts w:ascii="Verdana" w:hAnsi="Verdana" w:eastAsia="Times New Roman" w:cs="Verdana"/>
          <w:b/>
          <w:b/>
          <w:bCs/>
          <w:i/>
          <w:i/>
          <w:iCs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bCs/>
          <w:i/>
          <w:iCs/>
          <w:sz w:val="16"/>
          <w:szCs w:val="16"/>
          <w:lang w:eastAsia="it-IT"/>
        </w:rPr>
        <w:t xml:space="preserve">Data compilazione: </w:t>
      </w:r>
    </w:p>
    <w:p>
      <w:pPr>
        <w:pStyle w:val="Normal"/>
        <w:tabs>
          <w:tab w:val="clear" w:pos="708"/>
          <w:tab w:val="left" w:pos="3660" w:leader="none"/>
        </w:tabs>
        <w:spacing w:before="0" w:after="200"/>
        <w:rPr>
          <w:rFonts w:ascii="Verdana" w:hAnsi="Verdana" w:eastAsia="Times New Roman" w:cs="Verdana"/>
          <w:b/>
          <w:b/>
          <w:bCs/>
          <w:i/>
          <w:i/>
          <w:iCs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bCs/>
          <w:i/>
          <w:iCs/>
          <w:sz w:val="16"/>
          <w:szCs w:val="16"/>
          <w:lang w:eastAsia="it-IT"/>
        </w:rPr>
        <w:t>Nome e funzione del controllore:</w:t>
        <w:tab/>
        <w:tab/>
        <w:tab/>
        <w:tab/>
        <w:tab/>
        <w:tab/>
        <w:tab/>
        <w:t xml:space="preserve"> Firma:</w:t>
      </w:r>
    </w:p>
    <w:sectPr>
      <w:headerReference w:type="default" r:id="rId3"/>
      <w:footerReference w:type="default" r:id="rId4"/>
      <w:type w:val="nextPage"/>
      <w:pgSz w:w="11906" w:h="16838"/>
      <w:pgMar w:left="1134" w:right="57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Andale Sans UI;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Cs w:val="24"/>
    </w:rPr>
  </w:style>
  <w:style w:type="character" w:styleId="HeaderChar1">
    <w:name w:val="Header Char1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50:00Z</dcterms:created>
  <dc:creator/>
  <dc:description/>
  <cp:keywords/>
  <dc:language>en-US</dc:language>
  <cp:lastModifiedBy/>
  <dcterms:modified xsi:type="dcterms:W3CDTF">2018-02-28T14:50:00Z</dcterms:modified>
  <cp:revision>1</cp:revision>
  <dc:subject/>
  <dc:title/>
</cp:coreProperties>
</file>